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083807724"/>
            <w:bookmarkStart w:id="2" w:name="__Fieldmark__12_4083807724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083807724"/>
            <w:bookmarkStart w:id="4" w:name="__Fieldmark__13_4083807724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083807724"/>
            <w:bookmarkStart w:id="6" w:name="__Fieldmark__14_4083807724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0612380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3233063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550263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